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 xml:space="preserve">      </w:t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>OPĆINSKO VIJEĆE</w:t>
        <w:tab/>
        <w:tab/>
        <w:tab/>
        <w:tab/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KLASA:024-03/22-01/08</w:t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URBROJ:2109/12-02-22-6</w:t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Nedelišće, 28.09.2022.</w:t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 xml:space="preserve">Temeljem članka 32. Statuta Općine Nedelišće („Službeni glasnik Međimurske županije“ br. 7/21) i članka 63. </w:t>
      </w:r>
      <w:bookmarkStart w:id="0" w:name="_Hlk113258350"/>
      <w:r>
        <w:rPr>
          <w:color w:val="000000"/>
          <w:sz w:val="22"/>
          <w:szCs w:val="22"/>
          <w:lang w:val="hr-HR"/>
        </w:rPr>
        <w:t>Poslovnika Općinskog vijeća Općine Nedelišće („Službeni glasnik Međimurske županije“ br. 9/21 i 18/21)</w:t>
      </w:r>
      <w:bookmarkEnd w:id="0"/>
      <w:r>
        <w:rPr>
          <w:color w:val="000000"/>
          <w:sz w:val="22"/>
          <w:szCs w:val="22"/>
          <w:lang w:val="hr-HR"/>
        </w:rPr>
        <w:t xml:space="preserve">, te na osnovu primljenih materijala </w:t>
      </w:r>
    </w:p>
    <w:p>
      <w:pPr>
        <w:pStyle w:val="Normal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>SAZIVAM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>15. sjednicu Općinskog vijeća Općine Nedelišće,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>za četvrtak, 29. rujna 2022. godine, u 19,00 sati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  <w:t xml:space="preserve">u dvorani za sastanke vatrogasnog doma DVD Nedelišće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  <w:t xml:space="preserve">u Nedelišću, Čakovečka 2 </w:t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hr-HR"/>
        </w:rPr>
      </w:pPr>
      <w:r>
        <w:rPr>
          <w:b/>
          <w:color w:val="000000"/>
          <w:sz w:val="22"/>
          <w:szCs w:val="22"/>
          <w:u w:val="single"/>
          <w:lang w:val="hr-HR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Usvajanje izvoda iz zapisnika sa 14. sjednice Općinskog vijeća Općine Nedelišće,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Informacije, pitanja i prijedlozi vijećnika („aktualni sat“)</w:t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Za sjednicu predlažem sljedeći</w:t>
      </w:r>
    </w:p>
    <w:p>
      <w:pPr>
        <w:pStyle w:val="Normal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  <w:t xml:space="preserve">DNEVNI RED: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Donošenje Odluke o nastavku obnašanja dužnosti člana Općinskog vijeća Općine Nedelišće na temelju prestanka mirovanja mandata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Donošenje Odluke o utvrđivanju dana prestanka mandata članici Općinskog vijeća i početku mandata članu Općinskog vijeća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Donošenje Odluke o razrješenju potpredsjednice Općinskog vijeća Općine Nedelišće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Donošenje Odluke o imenovanju potpredsjednika Općinskog vijeća Općine Nedelišće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Donošenje Odluke o prihvaćanju godišnjeg Izvješća o ostvarenju plana i programa rada Dječjeg vrtića „Zvončić“ Nedelišće za pedagošku godinu 2021./22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  <w:lang w:val="hr-HR"/>
        </w:rPr>
        <w:t>Donošenje Odluke o prihvaćanju godišnjeg Izvješća o poslovanju društva NED-KOM d.o.o. za 2021. godinu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Donošenje Odluke o prihvaćanju godišnjeg Izvješća o poslovanju društva Nekretnine Nedelišće d.o.o. za 2021. godinu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Razmatranje izvješća o poslovanju društva MESAP d.o.o. za 2021. godinu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r-HR"/>
        </w:rPr>
      </w:pPr>
      <w:bookmarkStart w:id="1" w:name="_Hlk113623018"/>
      <w:r>
        <w:rPr>
          <w:color w:val="000000"/>
          <w:sz w:val="22"/>
          <w:szCs w:val="22"/>
          <w:lang w:val="hr-HR"/>
        </w:rPr>
        <w:t>Donošenje Odluke o obračunu Proračuna Općine Nedelišće od 01.01.-30.06.2022. godine</w:t>
      </w:r>
      <w:bookmarkEnd w:id="1"/>
      <w:r>
        <w:rPr>
          <w:color w:val="000000"/>
          <w:sz w:val="22"/>
          <w:szCs w:val="22"/>
          <w:lang w:val="hr-HR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Donošenje Odluke o prihvaćanju Izvješća o radu načelnika Općine Nedelišće za razdoblje 01.01.2022.-30.06.2022.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r-HR"/>
        </w:rPr>
      </w:pPr>
      <w:bookmarkStart w:id="2" w:name="_Hlk113625011"/>
      <w:bookmarkEnd w:id="2"/>
      <w:r>
        <w:rPr>
          <w:color w:val="000000"/>
          <w:sz w:val="22"/>
          <w:szCs w:val="22"/>
          <w:lang w:val="hr-HR"/>
        </w:rPr>
        <w:t>Donošenje Odluke o sufinanciranju Programa produženog boravka u školskoj godini 2022./2023.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Donošenje Odluke o sufinanciranju djelatnosti dadilje na području Općine Nedelišće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r-HR"/>
        </w:rPr>
      </w:pPr>
      <w:bookmarkStart w:id="3" w:name="_Hlk113625011"/>
      <w:bookmarkStart w:id="4" w:name="_Hlk113622752"/>
      <w:bookmarkEnd w:id="3"/>
      <w:bookmarkEnd w:id="4"/>
      <w:r>
        <w:rPr>
          <w:color w:val="000000"/>
          <w:sz w:val="22"/>
          <w:szCs w:val="22"/>
          <w:lang w:val="hr-HR"/>
        </w:rPr>
        <w:t>Donošenje trećih izmjena Pravilnika o stipendiranju studenata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r-HR"/>
        </w:rPr>
      </w:pPr>
      <w:bookmarkStart w:id="5" w:name="_Hlk113622752"/>
      <w:bookmarkStart w:id="6" w:name="_Hlk113622499"/>
      <w:bookmarkEnd w:id="5"/>
      <w:bookmarkEnd w:id="6"/>
      <w:r>
        <w:rPr>
          <w:color w:val="000000"/>
          <w:sz w:val="22"/>
          <w:szCs w:val="22"/>
          <w:lang w:val="hr-HR"/>
        </w:rPr>
        <w:t>Donošenje Odluke o imenovanju Povjerenstva za određivanje imena ulica i trgova na području Općine Nedelišće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Donošenje Odluke o osnivanju Savjeta za zaštitu potrošača javnih usluga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r-HR"/>
        </w:rPr>
      </w:pPr>
      <w:bookmarkStart w:id="7" w:name="_Hlk113622499"/>
      <w:bookmarkStart w:id="8" w:name="_Hlk113623184"/>
      <w:bookmarkEnd w:id="7"/>
      <w:bookmarkEnd w:id="8"/>
      <w:r>
        <w:rPr>
          <w:color w:val="000000"/>
          <w:sz w:val="22"/>
          <w:szCs w:val="22"/>
          <w:lang w:val="hr-HR"/>
        </w:rPr>
        <w:t>Donošenje Odluke o načinu upravljanja i korištenja sportskih građevina u vlasništvu Općine Nedelišć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  <w:lang w:val="hr-HR"/>
        </w:rPr>
        <w:t>Donošenje Odluke o sprečavanju odbacivanja otpada na području Općine Nedelišće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r-HR"/>
        </w:rPr>
      </w:pPr>
      <w:bookmarkStart w:id="9" w:name="_Hlk113623184"/>
      <w:bookmarkEnd w:id="9"/>
      <w:r>
        <w:rPr>
          <w:color w:val="000000"/>
          <w:sz w:val="22"/>
          <w:szCs w:val="22"/>
          <w:lang w:val="hr-HR"/>
        </w:rPr>
        <w:t xml:space="preserve">Donošenje </w:t>
      </w:r>
      <w:bookmarkStart w:id="10" w:name="_Hlk113623430"/>
      <w:r>
        <w:rPr>
          <w:color w:val="000000"/>
          <w:sz w:val="22"/>
          <w:szCs w:val="22"/>
          <w:lang w:val="hr-HR"/>
        </w:rPr>
        <w:t>Odluke o prodaji nekretnine u Macincu</w:t>
      </w:r>
      <w:bookmarkEnd w:id="10"/>
      <w:r>
        <w:rPr>
          <w:color w:val="000000"/>
          <w:sz w:val="22"/>
          <w:szCs w:val="22"/>
          <w:lang w:val="hr-HR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2"/>
          <w:szCs w:val="22"/>
          <w:lang w:val="hr-HR"/>
        </w:rPr>
        <w:t>Donošenje Odluke o dozvoljenom prekoračenju po poslovnom računu Općine Nedelišće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2"/>
          <w:szCs w:val="22"/>
          <w:lang w:val="hr-HR"/>
        </w:rPr>
      </w:pPr>
      <w:r>
        <w:rPr>
          <w:b/>
          <w:bCs/>
          <w:color w:val="000000"/>
          <w:sz w:val="22"/>
          <w:szCs w:val="22"/>
          <w:lang w:val="hr-HR"/>
        </w:rPr>
        <w:t>Donošenje Zaključka o davanju suglasnosti na opće uvjete isporuke komunalne usluge obavljanja dimnjačarskih poslova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2"/>
          <w:szCs w:val="22"/>
          <w:lang w:val="hr-HR"/>
        </w:rPr>
      </w:pPr>
      <w:r>
        <w:rPr>
          <w:b/>
          <w:bCs/>
          <w:color w:val="000000"/>
          <w:sz w:val="22"/>
          <w:szCs w:val="22"/>
          <w:lang w:val="hr-HR"/>
        </w:rPr>
        <w:t>Donošenje Odluke o davanju suglasnosti za dugoročno zaduživanje trgovačkom društvu NED-KOM d.o.o.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hr-HR"/>
        </w:rPr>
      </w:pPr>
      <w:r>
        <w:rPr>
          <w:b/>
          <w:bCs/>
          <w:color w:val="000000"/>
          <w:sz w:val="22"/>
          <w:szCs w:val="22"/>
          <w:lang w:val="hr-HR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Dnevni red sjednice dopunjen je sa točkom br. 21 te se vijećnicima dostavlja i materijal za navedenu točku.</w:t>
      </w:r>
    </w:p>
    <w:p>
      <w:pPr>
        <w:pStyle w:val="Normal"/>
        <w:ind w:firstLine="284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Mole se vijećnici da sjednici prisustvuju, a svoju eventualnu spriječenost opravdaju prije sjednice.</w:t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ind w:firstLine="284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S poštovanjem,</w:t>
      </w:r>
    </w:p>
    <w:p>
      <w:pPr>
        <w:pStyle w:val="Normal"/>
        <w:ind w:left="3969" w:hanging="0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ind w:left="3969" w:hanging="0"/>
        <w:jc w:val="center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ind w:left="3969" w:hanging="0"/>
        <w:jc w:val="center"/>
        <w:rPr/>
      </w:pPr>
      <w:r>
        <w:rPr>
          <w:b/>
          <w:color w:val="000000"/>
          <w:sz w:val="22"/>
          <w:szCs w:val="22"/>
          <w:lang w:val="hr-HR"/>
        </w:rPr>
        <w:t>PREDSJEDNIK OPĆINSKOG VIJEĆA</w:t>
      </w:r>
    </w:p>
    <w:p>
      <w:pPr>
        <w:pStyle w:val="Normal"/>
        <w:ind w:left="3969" w:hanging="0"/>
        <w:jc w:val="center"/>
        <w:rPr/>
      </w:pPr>
      <w:r>
        <w:rPr>
          <w:b/>
          <w:color w:val="000000"/>
          <w:sz w:val="22"/>
          <w:szCs w:val="22"/>
          <w:lang w:val="hr-HR"/>
        </w:rPr>
        <w:t>OPĆINE NEDELIŠĆE</w:t>
      </w:r>
    </w:p>
    <w:p>
      <w:pPr>
        <w:pStyle w:val="Normal"/>
        <w:ind w:left="3969" w:hanging="0"/>
        <w:jc w:val="center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Hrvoje Kolman v.r.</w:t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Dostaviti: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vijećnicima Općinskog vijeća (1-15),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općinskom načelniku i zamjeniku načelnika,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  <w:lang w:val="hr-HR"/>
        </w:rPr>
        <w:t xml:space="preserve">direktorici poduzeća Nekretnine Nedelišće d.o.o., </w:t>
      </w:r>
    </w:p>
    <w:p>
      <w:pPr>
        <w:pStyle w:val="Normal"/>
        <w:ind w:left="720" w:hanging="0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direktorima poduzeća NED-KOM d.o.o., MESAP d.o.o.,</w:t>
      </w:r>
    </w:p>
    <w:p>
      <w:pPr>
        <w:pStyle w:val="Normal"/>
        <w:ind w:left="720" w:hanging="0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ravnateljici Dječjeg vrtića Zvončić Nedelišće,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pročelnici JUO i voditeljima Odsjeka,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  <w:lang w:val="hr-HR"/>
        </w:rPr>
        <w:t>predstavnicima javnog informiranja.</w:t>
      </w:r>
    </w:p>
    <w:sectPr>
      <w:type w:val="nextPage"/>
      <w:pgSz w:w="11906" w:h="16838"/>
      <w:pgMar w:left="1800" w:right="1800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  <w:lang w:val="en-AU"/>
    </w:rPr>
  </w:style>
  <w:style w:type="character" w:styleId="PodnojeChar">
    <w:name w:val="Podnožje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42:00Z</dcterms:created>
  <dc:creator>*</dc:creator>
  <dc:description/>
  <cp:keywords/>
  <dc:language>en-US</dc:language>
  <cp:lastModifiedBy>Marko Koraj</cp:lastModifiedBy>
  <cp:lastPrinted>2022-09-28T14:38:00Z</cp:lastPrinted>
  <dcterms:modified xsi:type="dcterms:W3CDTF">2022-09-28T12:39:00Z</dcterms:modified>
  <cp:revision>7</cp:revision>
  <dc:subject/>
  <dc:title>OPĆINSKO VIJEĆE</dc:title>
</cp:coreProperties>
</file>